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89300</wp:posOffset>
            </wp:positionH>
            <wp:positionV relativeFrom="paragraph">
              <wp:posOffset>21590</wp:posOffset>
            </wp:positionV>
            <wp:extent cx="1514475" cy="1704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социальной и возрастной псих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Гущина Т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4. Педагогическая психология, психодиагностика цифровых образовательных сред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социальной и возрастной психологии</w:t>
      </w:r>
      <w:r>
        <w:rPr/>
        <w:t xml:space="preserve"> «07» марта 2023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сихолог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3.4. Педагогическая психология, психодиагностика цифровых образовательных сред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сихологии</w:t>
      </w:r>
    </w:p>
    <w:p>
      <w:pPr>
        <w:pStyle w:val="Normal"/>
        <w:keepNext w:val="true"/>
        <w:keepLines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анализ трёх программ построения психологии как самостоятельной наук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детерминизма в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генетический закон и его приложение к развитию психик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научных сообществ в развитии личности ученого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анализ подходов к развивающейся и психотерапевтической роли искусства в глубинной и гуманистической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внутренней  свободы и  её роли  в развитии личности в концепциях стоиков и В.Франкл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зм и особенности его развития в Росс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психология: существует ли она?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понентный круг Л.С.Выготского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рефлекторной концепции в психологии и её влияние на социогенетические теории развития психик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ль социальной ситуации в развитии российской психолог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ь и субъект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 представлений  о  личности  в  западных  философских  и психологических учениях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осфера,  психосфера  и  ионосфера  как  уровни  представленности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 границы социального воздействия на личность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сознания в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физическая   проблема   и   способы   её   решения   в   ведущих психологических школах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деятельности и бихевиоризм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й анализ подходов к развивающей и психотерапевтической роли искусства в работах Аристотеля и Платон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сть и объективность познания в теориях рационалистов и сенсуалисто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тодоксальность и творчество в теории З.Фрейд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знаний о саморегуляции психических состояний в психологической и медицинской практике разных стран и их значение для развития практической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и и границы управления поведением в бихевиоризме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нтеллекта в развитии психики: позиции 3. Фрейда и Ж. Пиаже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тельная и объяснительная психология: достоинства и недостатк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тельный   анализ   понимания   функций   содержания   души   в идеалистических и материалистических концепциях учёных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етические различия в практике директивной и индирективной терап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зависимость научения и обучения в теории бихевиоризм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«психотерапевт - клиент» в концепциях глубинной и гуманистической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редставлений о человеческих типах в учениях востока и Запада и их практическое применение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ановление культурно-исторической психологии в Росс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и советская психология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емственность в развитии психологических знаний в Росси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ка о поведении: русский путь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й анализ подходов к психологии искусства в работах Д.Н.Овсяннико-Куликовского, Г.Г.Шпета и Л.С.Выготского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ижения и недостатки психоаналитического направления. Причиныревизии теории З.Фрейд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направления развития гуманистической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построения эксперимента в гештальт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инсайта и подход к её изучению в гештальт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стулат   непосредственности»» и   способы   его   преодоления   в различных психологических школах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сихологии и других наук о человеке (анатомии, физиологии, медицины, педагогики) в разные исторические эпох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8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8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8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vdronova</cp:lastModifiedBy>
  <cp:lastPrinted>2020-11-23T17:24:00Z</cp:lastPrinted>
  <dcterms:modified xsi:type="dcterms:W3CDTF">2023-04-04T06:37:00Z</dcterms:modified>
  <cp:revision>17</cp:revision>
  <dc:subject/>
  <dc:title>МИНИСТЕРСТВО ОБЩЕГО И ПРОФЕССИОНАЛЬНОГО ОБРАЗОВА-НИЯ РОССИЙСКОЙ ФЕДЕРАЦИИ</dc:title>
</cp:coreProperties>
</file>